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unch And Recove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unch and recovery method is a standard R/C aircraft takeoff and landing on a grass strip located near Athens, Ohio.  This location is in a sparsely populated area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6:19:42Z</dcterms:created>
  <dc:creator>David Edwards</dc:creator>
  <dc:description/>
  <dc:language>en-US</dc:language>
  <cp:lastModifiedBy/>
  <cp:revision>0</cp:revision>
  <dc:subject/>
  <dc:title/>
</cp:coreProperties>
</file>